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880303400"/>
            <w:bookmarkStart w:id="1" w:name="__Fieldmark__0_388030340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880303400"/>
            <w:bookmarkStart w:id="3" w:name="__Fieldmark__2_388030340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880303400"/>
            <w:bookmarkStart w:id="5" w:name="__Fieldmark__4_388030340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880303400"/>
            <w:bookmarkStart w:id="7" w:name="__Fieldmark__6_388030340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880303400"/>
            <w:bookmarkStart w:id="9" w:name="__Fieldmark__8_388030340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880303400"/>
            <w:bookmarkStart w:id="11" w:name="__Fieldmark__10_388030340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880303400"/>
            <w:bookmarkStart w:id="13" w:name="__Fieldmark__12_388030340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880303400"/>
            <w:bookmarkStart w:id="15" w:name="__Fieldmark__14_388030340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880303400"/>
            <w:bookmarkStart w:id="17" w:name="__Fieldmark__16_388030340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880303400"/>
            <w:bookmarkStart w:id="19" w:name="__Fieldmark__18_388030340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880303400"/>
            <w:bookmarkStart w:id="21" w:name="__Fieldmark__20_388030340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880303400"/>
            <w:bookmarkStart w:id="23" w:name="__Fieldmark__22_388030340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2:49:00Z</dcterms:modified>
  <cp:revision>3</cp:revision>
  <dc:subject/>
  <dc:title>Modalităţi de consolidare a carierei în societatea bazată pe cunoaştere în regiunea B - IF </dc:title>
</cp:coreProperties>
</file>